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управление на отпадъците на територията на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871506179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assets/ObS/naredbi/_&#1053;&#1072;&#1088;&#1077;&#1076;&#1073;&#1072; &#1079;&#1072; &#1086;&#1090;&#1087;&#1072;&#1076;&#1098;&#1094;&#1080;&#1090;&#1077; &#1074; &#1054;&#1073;&#1097;&#1080;&#1085;&#1072; &#1053;&#1080;&#1082;&#1086;&#1087;&#1086;&#1083; - &#1085;&#1086;&#1074;&#1072;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7:42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7:42:00Z</dcterms:modified>
  <cp:revision>2</cp:revision>
  <dc:subject/>
  <dc:title/>
</cp:coreProperties>
</file>